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, noviembre de 2007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</w:rPr>
        <w:t>Lugar</w:t>
        <w:tab/>
        <w:tab/>
        <w:tab/>
        <w:tab/>
        <w:tab/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Por la presente solicito concurrir en calidad de acompañante la </w:t>
      </w:r>
      <w:r>
        <w:rPr>
          <w:rFonts w:cs="Arial" w:ascii="Arial" w:hAnsi="Arial"/>
          <w:i/>
          <w:iCs/>
        </w:rPr>
        <w:t>Ronda Final del Torneo de Computación y Matemática</w:t>
      </w:r>
      <w:r>
        <w:rPr>
          <w:rFonts w:cs="Arial" w:ascii="Arial" w:hAnsi="Arial"/>
        </w:rPr>
        <w:t xml:space="preserve">. Me comprometo a: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1.- Ajustarme a las disposiciones establecidas en el Reglamento.-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2.- Abstenerme de ingerir alcohol u otros estimulantes desde la salida hasta el regreso de la delegación fumar en los lugares cerrados donde se desarrollen las actividades de la competencia y el comedor.-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3.- Ocuparme de los alumnos a mi cargo durante la estadía, acompañándolos en sus posibles paseos por la ciudad y haciéndoles respetar los horarios de descanso del hotel.-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llido y nombres: 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 .................................................. Firma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egado de Olimpíada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llido y nombre: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 .................................................... Firma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sinformato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M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MX"/>
        </w:rPr>
        <w:t>Nota: El presente formulario debe presentarse en el momento de la acreditación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  <w:szCs w:val="22"/>
          <w:lang w:val="es-MX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1125" w:hanging="0"/>
      <w:jc w:val="center"/>
      <w:rPr>
        <w:rFonts w:ascii="Arial" w:hAnsi="Arial" w:cs="Aria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723900" cy="7239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Olimpíada Matemática Argentina</w:t>
    </w:r>
  </w:p>
  <w:p>
    <w:pPr>
      <w:pStyle w:val="Normal"/>
      <w:ind w:right="1125" w:hanging="0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  <w:p>
    <w:pPr>
      <w:pStyle w:val="Heading1"/>
      <w:ind w:right="1125" w:hanging="0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 xml:space="preserve">Décimo Torneo de Computación y Matemática </w:t>
    </w:r>
  </w:p>
  <w:p>
    <w:pPr>
      <w:pStyle w:val="Head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57:00Z</dcterms:created>
  <dc:creator>Preferred Customer</dc:creator>
  <dc:description/>
  <dc:language>en-US</dc:language>
  <cp:lastModifiedBy>Preferred Customer</cp:lastModifiedBy>
  <cp:lastPrinted>2006-08-29T17:23:00Z</cp:lastPrinted>
  <dcterms:modified xsi:type="dcterms:W3CDTF">2007-11-07T14:34:00Z</dcterms:modified>
  <cp:revision>5</cp:revision>
  <dc:subject/>
  <dc:title>Ronda Final CyM 2006</dc:title>
</cp:coreProperties>
</file>