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ROMISO DEL ACOMPAÑANTE (Docente, Padre, Tutor o Encarga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ROMISO DEL ACOMPAÑANTE (Docente, Padre, Tutor o Encargad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, Noviembre de 2008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Por la presente solicito concurrir en calidad de acompañante al Certamen Nacional del 25º Olimpíada Matemática Argentina. Me comprometo a: </w:t>
      </w:r>
      <w:r>
        <w:rPr>
          <w:rFonts w:cs="Arial" w:ascii="Arial" w:hAnsi="Arial"/>
          <w:b/>
          <w:bCs/>
          <w:i/>
          <w:iCs/>
          <w:sz w:val="24"/>
        </w:rPr>
        <w:t>1.- Ajustarme a las disposiciones establecidas en el Reglamento. 2.- Abstenerme de ingerir alcohol u otros estimulantes desde la salida hasta el regreso de la delegación, fumar en el comedor y en los lugares cerrados donde se desarrollen las actividades de la competencia. 3.- Participar de las actividades programadas y ocuparme de los alumnos a mi cargo durante la estadía, alojándome con ellos, acompañándolos en sus posibles paseos por la ciudad y haciéndoles respetar los horarios de descanso en el hotel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                    </w:t>
        <w:tab/>
        <w:tab/>
        <w:t>.....................................................................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Apellido y Nombre                                                                                                             Firma </w:t>
      </w:r>
    </w:p>
    <w:p>
      <w:pPr>
        <w:pStyle w:val="PlainText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</w:rPr>
        <w:t>.</w:t>
      </w:r>
      <w:r>
        <w:rPr>
          <w:rFonts w:cs="Arial" w:ascii="Arial" w:hAnsi="Arial"/>
        </w:rPr>
        <w:t>.......................................................................................de 2008.</w:t>
      </w:r>
    </w:p>
    <w:p>
      <w:pPr>
        <w:pStyle w:val="PlainText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Lugar  y  fecha</w:t>
      </w:r>
    </w:p>
    <w:p>
      <w:pPr>
        <w:pStyle w:val="PlainText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egado de Olimpíada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llido y nombre: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D.N.I. ....................................................................... Firma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260" w:right="567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9135" cy="697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325755</wp:posOffset>
              </wp:positionV>
              <wp:extent cx="4229100" cy="5187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Olimpíada Matemática Argent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orneo de Computación y Matemá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0.85pt;mso-wrap-distance-left:9.05pt;mso-wrap-distance-right:9.05pt;mso-wrap-distance-top:0pt;mso-wrap-distance-bottom:0pt;margin-top:25.6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Olimpíada Matemática Argenti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orneo de Computación y Matemá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39:00Z</dcterms:created>
  <dc:creator>Marita</dc:creator>
  <dc:description/>
  <cp:keywords/>
  <dc:language>en-US</dc:language>
  <cp:lastModifiedBy>gus</cp:lastModifiedBy>
  <cp:lastPrinted>2007-09-25T18:41:00Z</cp:lastPrinted>
  <dcterms:modified xsi:type="dcterms:W3CDTF">2008-10-29T13:28:00Z</dcterms:modified>
  <cp:revision>10</cp:revision>
  <dc:subject/>
  <dc:title>Buenos Aires 21 de julio de 2005 </dc:title>
</cp:coreProperties>
</file>